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GUY 1.0 Guy-Wire Modele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GUY.EXE utility makes it easy to investigate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 of guy wires on antenna systems with the AO Antenn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timizer or NEC/Wire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lets you specify guy-wire geometry in simple term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ke attachment height, anchor distance, insulated-sectio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ength, etc.  It then generates a file containing AO wire lin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all guy-wire sections.  You can maintain guy-wire files f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veral tower installations.  GUY can combine a guy-wire fi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n AO antenna file to form a complete system model.  Yo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compare results for the composite model with those for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alone to study guy-wire/antenna interac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does not handle AO antenna files that use symbolic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xpressions or shifts and rotate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liminari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works with filenames supplied on the command lin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one filename is given, GUY creates a guy-wire file with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ecified name plus the extension GUY.  If three filenames ar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iven, GUY combines the first file (a guy-wire file) with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ond (an antenna file) to generate the third (a composi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file).  Extensions GUY and ANT are not required.  GUY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lways asks permission before overwriting an existing fil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normally uses U.S. units.  To use metric units, ad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m to the command line.  If you always use metric units, you ca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ave keystrokes by running GUY from the following batch file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    GUY %1 %2 %3 /m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can abort from GUY at any time by pressing Esc.  A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put file is neither created nor overwritten when you abort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f you forget how to use GUY, type GUY withou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eters to display a quick referenc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enerating Guy-Wire Fil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asks for a description of the guy-wire file. 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scription helps identify the file later when you combine i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th an antenna file.  Press Enter for a default descrip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Dimensions refer to the centerline of the tower.  Yo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refer dimensions to the tower faces without serious error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generates straight, collinear, unconnected wires t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resent insulated guy-wire sections.  GUY assumes compressio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ulators are used which effectively overlap wire ends by on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ch.  GUY lengthens each end an additional half inch to accoun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 the capacitive-loading effect of the wire loop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models guy-wire sections with a physically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incident overlap of two inches even though the wires ar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ctrically insulated.  This takes advantage of the MININEC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nvention that wires are considered to be connected only whe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y have common endpoints.  The overlap does not affect mode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ccuracy; it's just a handy way to account for the physica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operties of compression insulator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assumes that each guy level has three guy wir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paced 120 degrees in azimuth.  Each guy wire can have up to 50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ulated sections.  The final guy sections are generated with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ir lower ends at ground level.  Long grounded sections may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evelop considerable current when the guys are used to support a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vertical radiator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models the first guy-wire sections attached to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er.  The wires are electrically connected at the towe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enterline but the tower itself is not modeled.  Thus, towe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onances involving the first guy-wire sections are no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odeled.  Torque bars and tower cross-section are not modele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ither, so the effective guy-wire diameter in this region 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uch larger than that modeled.  Since the first guy-wir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tions often are close to an antenna, they may critically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fect it.  You should keep these modeling limitations in mi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the first guy-wire sections are more than a few feet long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does not model guy-wire conductivity or sag.  Thes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s are electrically negligibl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bining Fil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can combine any guy-wire file with any antenna fil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en the antenna file is in free space, the composite outpu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ile is in free space.  However, free space symmetric models ar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ever generated.  In general, guy wires destroy model symmetry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asks for a description of the composite output fil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description becomes the output file title.  Press Enter f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 default descrip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-wire files have one set of guys in the +Y direc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se wires run somewhat parallel to elements of Yagis a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ubical quads when the antenna is aimed in the +X direc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orientation usually maximizes coupling between the guy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res and the antenna.  You may rotate the guy wires with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pect to the antenna to simulate antenna rotation.  This wil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veal additional coupling mode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Unless you rotate the guy wires exactly 30 degrees,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mposite model will not be symmetrical in azimuth.  In general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you must disable X-axis pattern symmetry in AO to genera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orrect patterns.  Even when rotated 30 degrees, free-spac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levation patterns will not be correct unless symmetry i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abled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GUY lets you adjust antenna height in the composit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utput file.  This can greatly alter coupling to the guy wire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UY detects the presence of two planar antennas and prompts f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height of each.  For nonplanar antennas like cubical quads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height is defined as the average of the highest a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owest wire ends.  This number is boom height for quads, bu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not true for antennas like delta loops.  In any case,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ressing Enter to accept the default height leaves all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z-coordinate values unchanged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It's impractical to model all guy-wire sections for mos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wers because too many pulses are required.  It's also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nnecessary since remote sections usually have very litt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ffect.  GUY includes in the composite output file only guy-wir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ctions closer to the antenna than a specified distance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istance is measured between each end of every antenna wire a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ch end of every guy-wire sec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You may specify the number of modeling segments pe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alf-wavelength of guy wire.  It's not necessary to use th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gmentation density normally used for antenna conductor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ince guy-wire sections are not likely to be near resonance, yo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 get away with fewer segments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The composite output file uses symbolic dimensions for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ntenna height and for guy-wire segmentation.  This lets you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easily experiment with these values from within AO.  Guy wires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use a negative number of segments so that you can employ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utomatic segmentation for the antenna conductors withou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affecting guy-wire segmentation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PLANTILL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5:28:00Z</dcterms:created>
  <dc:creator>Waldemar Kuna</dc:creator>
  <dc:description/>
  <dc:language>en-US</dc:language>
  <cp:lastModifiedBy>Raul Roji Echevarria</cp:lastModifiedBy>
  <cp:lastPrinted>1996-01-10T20:20:00Z</cp:lastPrinted>
  <dcterms:modified xsi:type="dcterms:W3CDTF">1998-01-08T04:38:00Z</dcterms:modified>
  <cp:revision>3</cp:revision>
  <dc:subject/>
  <dc:title/>
</cp:coreProperties>
</file>